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48671243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733630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598393208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7804217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89468046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8835137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53814187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33946680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655480875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